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Universität Osnabrüc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eminar: Einführung in das Sportstudium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zentin: Dr. Ina Hung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Semester WS 01/0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 xml:space="preserve">Aspekte der Mannschaftseinteilung  </w:t>
      </w:r>
    </w:p>
    <w:p>
      <w:pPr>
        <w:pStyle w:val="Heading1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in der Spielerziehung des Sportunterrichts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  <w:t xml:space="preserve">   </w:t>
      </w:r>
      <w:r>
        <w:rPr>
          <w:sz w:val="29"/>
        </w:rPr>
        <w:t>ausgearbeitet von Andrea Konermann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Andrea Konerman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idumweg 38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49525 Lengerich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l.: (05481) 389354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Semester WS 01/02</w:t>
        <w:tab/>
        <w:tab/>
        <w:tab/>
        <w:t xml:space="preserve">       </w:t>
        <w:tab/>
        <w:t xml:space="preserve">          </w:t>
        <w:tab/>
        <w:t xml:space="preserve">  </w:t>
        <w:tab/>
        <w:t>Lengerich, 28.12.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9:55:00Z</dcterms:created>
  <dc:creator>Andrea Konermann</dc:creator>
  <dc:description/>
  <dc:language>en-US</dc:language>
  <cp:lastModifiedBy>Andrea Konermann</cp:lastModifiedBy>
  <cp:lastPrinted>2001-12-31T09:34:00Z</cp:lastPrinted>
  <dcterms:modified xsi:type="dcterms:W3CDTF">2001-12-31T08:35:00Z</dcterms:modified>
  <cp:revision>4</cp:revision>
  <dc:subject/>
  <dc:title>   Strafe als Erziehungsmittel </dc:title>
</cp:coreProperties>
</file>