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jc w:val="both"/>
        <w:rPr>
          <w:sz w:val="24"/>
        </w:rPr>
      </w:pPr>
      <w:r>
        <w:rPr>
          <w:sz w:val="24"/>
        </w:rPr>
        <w:t>Zur Problematik der Mannschaftseinteilung</w:t>
      </w:r>
    </w:p>
    <w:p>
      <w:pPr>
        <w:pStyle w:val="Normal"/>
        <w:spacing w:lineRule="auto" w:line="360"/>
        <w:jc w:val="both"/>
        <w:rPr>
          <w:sz w:val="24"/>
        </w:rPr>
      </w:pPr>
      <w:r>
        <w:rPr>
          <w:sz w:val="24"/>
        </w:rPr>
      </w:r>
    </w:p>
    <w:p>
      <w:pPr>
        <w:pStyle w:val="TextBody"/>
        <w:rPr/>
      </w:pPr>
      <w:r>
        <w:rPr/>
        <w:t xml:space="preserve">Eine weit verbreitete Vorgehensweise zur Einteilung von Mannschaften ist das Wahlverfahren. Der Lehrer bestimmt so viele Schüler, wie er für das folgende Spiel oder die folgende Übung benötigt. Diese Schüler wählen dann abwechselnd je einen weiteren Schüler für ihre Mannschaft hinzu, bis die Klasse vollständig aufgeteilt ist (Müller 1998, S. 39f). Dieses Verfahren hat zwar den Vorteil, dass es wenig Zeit beansprucht und dass der Lehrer in der Regel kaum eingreifen muss, da die Schüler selbständig die Mannschaften einteilen. Trotzdem ist die Wahl  ein wenig geeignetes Mittel, da es die Leistung eines jeden Schülers, vor allem bei Spielen, in den Vordergrund stellt. Leistungsstarke Kinder werden als erstes gewählt, leistungsschwachen Kinder ganz zum Schluß.  Ihnen wird also in regelmäßig wiederkehrenden Abständen schonungslos und „in beschämender Weise“ (Müller 1998, S.39) klargemacht, dass sie unsportlich sind, dass sie Niemand haben will, weil sie für den Rest der Mannschaft auf Grund ihrer Minderbegabung eine Belastung darstellen. </w:t>
      </w:r>
    </w:p>
    <w:p>
      <w:pPr>
        <w:pStyle w:val="Normal"/>
        <w:spacing w:lineRule="auto" w:line="360"/>
        <w:jc w:val="both"/>
        <w:rPr>
          <w:sz w:val="24"/>
        </w:rPr>
      </w:pPr>
      <w:r>
        <w:rPr>
          <w:sz w:val="24"/>
        </w:rPr>
        <w:t xml:space="preserve">Rudolf Keller vergleicht die Durchführung des Wählens mit einem „Sklavenmarkt“ (Keller 1991, S.115). Die Prozedur stellt für minderbegabte Schüler eine große psychische Belastung dar, in einigen Fällen berichten Betroffene von Gefühlen wie Unbehagen, Nervosität und Unwohlsein bei Mannschaftswahlen, welches unter Umständen sogar eine „Gefährdung des psychischen Gleichgewichts“ (Müller, 1996, S.37) für diese Schüler bedeuten kann. </w:t>
      </w:r>
    </w:p>
    <w:p>
      <w:pPr>
        <w:pStyle w:val="Normal"/>
        <w:spacing w:lineRule="auto" w:line="360"/>
        <w:jc w:val="both"/>
        <w:rPr>
          <w:sz w:val="24"/>
        </w:rPr>
      </w:pPr>
      <w:r>
        <w:rPr>
          <w:sz w:val="24"/>
        </w:rPr>
        <w:t>Doch gerade Schüler, die mit Problemen wie Übergewichtigkeit, motorischen oder koordinativen Schwächen zu kämpfen haben, profitieren vom Sportunterricht. Denn: Bewegung fördert die Gesundheit. Da jedoch viele Schüler unter Bewegungsmangel leiden, bedeutet die Aktivität im Sportunterricht für sie eine spielerische Therapie. Wenn diese Schüler in der Schule Sport treiben können, ohne sich schämen zu müssen, schlechter als andere Klassenkameraden zu sein, werden sie Motivation und Ehrgeiz entwickeln. Sie stellen fest, wieviel Spaß ihnen der Sport bereitet und beginnen ganz nebenbei ihre Defizite langsam auszugleichen (Liebisch/Dannhauer 1995, S.85f).</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3.   Möglichkeiten der Mannschaftseinteilung</w:t>
      </w:r>
    </w:p>
    <w:p>
      <w:pPr>
        <w:pStyle w:val="Normal"/>
        <w:spacing w:lineRule="auto" w:line="360"/>
        <w:jc w:val="both"/>
        <w:rPr>
          <w:sz w:val="24"/>
        </w:rPr>
      </w:pPr>
      <w:r>
        <w:rPr>
          <w:sz w:val="24"/>
        </w:rPr>
      </w:r>
    </w:p>
    <w:p>
      <w:pPr>
        <w:pStyle w:val="Normal"/>
        <w:spacing w:lineRule="auto" w:line="360"/>
        <w:jc w:val="both"/>
        <w:rPr>
          <w:sz w:val="24"/>
        </w:rPr>
      </w:pPr>
      <w:r>
        <w:rPr>
          <w:sz w:val="24"/>
        </w:rPr>
        <w:t>Um leistungsschwache Schüler nicht ständig bloßzustellen, werden im Folgenden alternative Möglichkeiten angesprochen, Mannschaften einzuteilen. Dabei soll berücksichtigt werden, dass möglichst den Bedürfnissen aller Schüler gerecht</w:t>
      </w:r>
    </w:p>
    <w:p>
      <w:pPr>
        <w:pStyle w:val="Normal"/>
        <w:spacing w:lineRule="auto" w:line="360"/>
        <w:jc w:val="both"/>
        <w:rPr>
          <w:sz w:val="24"/>
        </w:rPr>
      </w:pPr>
      <w:r>
        <w:rPr>
          <w:sz w:val="24"/>
        </w:rPr>
        <w:t>werden soll und dass die Spieler jeder Mannschaft eine reelle Chance bekommen, dass Spiel zu gewinnen. Damit würde das Wahlverfahren in vielen Fällen überflüssig werden.</w:t>
      </w:r>
    </w:p>
    <w:p>
      <w:pPr>
        <w:pStyle w:val="Normal"/>
        <w:spacing w:lineRule="auto" w:line="360"/>
        <w:jc w:val="both"/>
        <w:rPr>
          <w:sz w:val="24"/>
        </w:rPr>
      </w:pPr>
      <w:r>
        <w:rPr>
          <w:sz w:val="24"/>
        </w:rPr>
        <w:t>Es gibt eine Vielzahl an Verfahren, wie man eine Sportgruppe in Mannschaften unterteilen kann. Zum einen können sie hinsichtlich ihrer Dauer unterschieden werden, zum anderen hinsichtlich ihrer Art. Bei der Durchführung tritt der Sportlehrer bei einigen Verfahren in den Vordergrund, bei anderen teilen die Schüler die Mannschaften mehr oder weniger selbstständig ei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1"/>
          <w:numId w:val="1"/>
        </w:numPr>
        <w:spacing w:lineRule="auto" w:line="360"/>
        <w:jc w:val="both"/>
        <w:rPr>
          <w:sz w:val="24"/>
        </w:rPr>
      </w:pPr>
      <w:r>
        <w:rPr>
          <w:sz w:val="24"/>
        </w:rPr>
        <w:t>Die Dauer der Mannschaftseinteilung</w:t>
      </w:r>
    </w:p>
    <w:p>
      <w:pPr>
        <w:pStyle w:val="Normal"/>
        <w:spacing w:lineRule="auto" w:line="360"/>
        <w:jc w:val="both"/>
        <w:rPr>
          <w:sz w:val="24"/>
        </w:rPr>
      </w:pPr>
      <w:r>
        <w:rPr>
          <w:sz w:val="24"/>
        </w:rPr>
      </w:r>
    </w:p>
    <w:p>
      <w:pPr>
        <w:pStyle w:val="Normal"/>
        <w:spacing w:lineRule="auto" w:line="360"/>
        <w:jc w:val="both"/>
        <w:rPr>
          <w:sz w:val="24"/>
        </w:rPr>
      </w:pPr>
      <w:r>
        <w:rPr>
          <w:sz w:val="24"/>
        </w:rPr>
        <w:t>Hinsichtlich der Dauer der Mannschaftseinteilung ist zwischen „wechselnde[n] und konstante[n] Gruppierungen“ (Söll 1979, S.74) zu unterscheiden.</w:t>
      </w:r>
    </w:p>
    <w:p>
      <w:pPr>
        <w:pStyle w:val="Normal"/>
        <w:spacing w:lineRule="auto" w:line="360"/>
        <w:jc w:val="both"/>
        <w:rPr>
          <w:sz w:val="24"/>
        </w:rPr>
      </w:pPr>
      <w:r>
        <w:rPr>
          <w:sz w:val="24"/>
        </w:rPr>
        <w:t>Wechselnde Gruppierungen werden nur für die Dauer eines bestimmten Spiels oder einer bestimmten Übung eingeteilt. Da die Mannschaften immer wieder neu zusammengestellt werden, dürfen entsprechende Verfahren nur wenig Zeit in Anspruch nehmen. Der Vorteil in wechselnden Gruppierungen besteht darin, dass die Schüler lernen, ständig mit anderen Schülern „effektiv zusammenzuarbeiten“ (Söll 1979, S.174). Sie haben also immer wieder veränderte Ausgangspositionen und lernen dabei, dass jeder Schüler andere Fähigkeiten, aber auch andere Bedürfnisse hat, die von den  Mitspielern geachtet und respektiert werden müssen. Ein weiterer Vorteil ist die Möglichkeit, die Schülergruppen gezielt einzuteilen, entsprechend dem späteren Vorhaben des  Lehrers. Er kann somit auf die Eigenschaften und Eigenarten einzelner Schüler in besonderer Weise eingehen und dabei verhaltensauffällige und leistungsschwache Kinder sinnvoll integrieren (Söll 1979, S.174).</w:t>
      </w:r>
    </w:p>
    <w:p>
      <w:pPr>
        <w:pStyle w:val="Normal"/>
        <w:spacing w:lineRule="auto" w:line="360"/>
        <w:jc w:val="both"/>
        <w:rPr>
          <w:sz w:val="24"/>
        </w:rPr>
      </w:pPr>
      <w:r>
        <w:rPr>
          <w:sz w:val="24"/>
        </w:rPr>
        <w:t xml:space="preserve">Konstante Gruppierungen sind sinnvoll, wenn eine Gruppe langfristig zusammenarbeiten soll. Hierbei muss beachtet werden, dass die Gruppen möglicherweise für ein ganzes Schuljahr zusammenarbeiten werden. Sie sollten daher gut überlegt sein und von den Schülern akzeptiert werden. Sinnvollerweise sollte der Sportlehrer, wenn er die Klasse zu Beginn noch nicht kennt, ein „Soziogramm“ (Söll 1979, S.177) seiner Schüler anfertigen lassen, um sie besser einschätzen zu können. Auf wesentliche Aspekte des Soziogramms möchte ich in Punkt 3.2. näher eingehen. Im voraus sollte sich der Lehrer auch bewusst machen, dass mehrere Schüler einer Gruppe im Laufe des Schuljahres erkranken können und dann zeitweise ungleiche Zahlenverhältnisse in den Gruppen entstehen werden.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1"/>
          <w:numId w:val="1"/>
        </w:numPr>
        <w:spacing w:lineRule="auto" w:line="360"/>
        <w:jc w:val="both"/>
        <w:rPr>
          <w:sz w:val="24"/>
        </w:rPr>
      </w:pPr>
      <w:r>
        <w:rPr>
          <w:sz w:val="24"/>
        </w:rPr>
        <w:t>Die Art der Mannschaftseinteilung</w:t>
      </w:r>
    </w:p>
    <w:p>
      <w:pPr>
        <w:pStyle w:val="Normal"/>
        <w:spacing w:lineRule="auto" w:line="360"/>
        <w:jc w:val="both"/>
        <w:rPr>
          <w:sz w:val="24"/>
        </w:rPr>
      </w:pPr>
      <w:r>
        <w:rPr>
          <w:sz w:val="24"/>
        </w:rPr>
      </w:r>
    </w:p>
    <w:p>
      <w:pPr>
        <w:pStyle w:val="Normal"/>
        <w:spacing w:lineRule="auto" w:line="360"/>
        <w:jc w:val="both"/>
        <w:rPr>
          <w:sz w:val="24"/>
        </w:rPr>
      </w:pPr>
      <w:r>
        <w:rPr>
          <w:sz w:val="24"/>
        </w:rPr>
        <w:t>Hinsichtlich der Art verschiedener Verfahren zur Bildung von Mannschaften unterscheidet Söll zwischen der „freien“ und der „angeordneten Gruppenbildung“ (Söll 1979, S.174f).</w:t>
      </w:r>
    </w:p>
    <w:p>
      <w:pPr>
        <w:pStyle w:val="Normal"/>
        <w:spacing w:lineRule="auto" w:line="360"/>
        <w:jc w:val="both"/>
        <w:rPr>
          <w:sz w:val="24"/>
        </w:rPr>
      </w:pPr>
      <w:r>
        <w:rPr>
          <w:sz w:val="24"/>
        </w:rPr>
      </w:r>
    </w:p>
    <w:p>
      <w:pPr>
        <w:pStyle w:val="Normal"/>
        <w:spacing w:lineRule="auto" w:line="360"/>
        <w:jc w:val="both"/>
        <w:rPr>
          <w:sz w:val="24"/>
        </w:rPr>
      </w:pPr>
      <w:r>
        <w:rPr>
          <w:sz w:val="24"/>
        </w:rPr>
        <w:t xml:space="preserve">Bei der freien Gruppenbildung finden sich die Schüler spontan zusammen. Jüngere Schüler machen ihre Wahl üblicherweise von Freundschaften oder von der Leistungsstärke abhängig. Sie sind noch nicht bemüht, gleichstarke Gruppen zu bilden, sondern sehen, entsprechend ihres Alters, vor allem sich selbst und wollen um jeden Preis stärker sein und das Spiel gewinnen. Eine akzeptable Lösung kann die freie Gruppenbildung nur dann sein, wenn das Vorhaben des Lehrers verschiedene Gruppengrößen und Leistungsstärken zulässt. Das wird bei den Sportspielen jedoch kaum der Fall sein. Deshalb ist es notwendig die Einteilung der Mannschaften zu lenken (Söll 1979, S.174f).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ie angeordnete Gruppenbildung erfolgt durch den Sportlehrer. Er kann dabei verschiedene Zufallsverfahren anwenden, oder die Schüler ganz gezielt nach individuellen Kriterien in Gruppen aufteilen. Der Vorteil dieser Verfahren liegt darin, dass sie in der Regel schnell durchzuführen sind. Da der Sportlehrer den Schülern jedoch kein Mitspracherecht zukommen lässt, sind diese Methoden pädagogisch nur begrenzt sinnvoll, denn die Schüler spielen dabei nur eine passive Rolle. Sie werden nicht zur selbstständigen Problemlösung angeregt. </w:t>
      </w:r>
    </w:p>
    <w:p>
      <w:pPr>
        <w:pStyle w:val="Normal"/>
        <w:spacing w:lineRule="auto" w:line="360"/>
        <w:jc w:val="both"/>
        <w:rPr>
          <w:sz w:val="24"/>
        </w:rPr>
      </w:pPr>
      <w:r>
        <w:rPr>
          <w:sz w:val="24"/>
        </w:rPr>
        <w:t xml:space="preserve">Ein häufig angewendetes Beispiele für ein Zufallsverfahren ist das Abzählen der Spieler (1-2-1-2 oder 1-2-3-4-1-2-3-4), wobei gleiche Nummern eine Mannschaft bilden. Eine andere Möglichkeit ist das „Daumenbiegen“ (Müller 1998, S.41). Alle Schüler stehen eng im Kreis und ballen ihre zur Mitte hin ausgestreckte Hand zur Faust. Dabei zeigt der Daumen immer nach oben. Ein Schüler schließt die Augen und dreht vorsichtig die Hälfte aller Hände um, so dass die Daumen zum Boden zeigen und zwei Mannschaften entstehen. </w:t>
      </w:r>
    </w:p>
    <w:p>
      <w:pPr>
        <w:pStyle w:val="Normal"/>
        <w:spacing w:lineRule="auto" w:line="360"/>
        <w:jc w:val="both"/>
        <w:rPr>
          <w:sz w:val="24"/>
        </w:rPr>
      </w:pPr>
      <w:r>
        <w:rPr>
          <w:sz w:val="24"/>
        </w:rPr>
        <w:t>Gruppen können auch in vorhergenden Spielen entstehen. Ich selbst mache es gerne folgendermaßen: Ich spiele eine Musik ein, während alle Kinder sich in der Sporthalle bewegen. Wenn die Musik stoppt, muss jedes Kind etwas tun. Sich zum Beispiel zusammen mit zwei oder mehreren anderen Kindern in einen Reifen oder auf eine Matte stellen. Manchmal lasse ich auch Kärtchen ziehen, auf denen Tiernamen stehen, die die Kinder dann pantomimisch nachahmen sollen. Da es jede Karte mindestens doppelt gibt, finden sich automatisch Pärchen oder größere Gruppen. Diese Verfahren teilen die Gruppe zwar (bei entsprechender Spieleranzahl) in gleich große Mannschaften, es ist jedoch möglich, dass die Spielstärke ungerecht verteilt ist oder die Kinder mit ihrer Gruppe unzufrieden sind. Es besteht dann die Gefahr, dass einige Schüler die zufällige Mannschaftszuweisung zu manipulieren versuchen. Ausserdem kann sich die Unzufriedenheit auf die Motivation und den Teamgeist der Schüler und damit auch auf die Spielfähigkeit negativ auswirken (Söll 1979, S.176).</w:t>
      </w:r>
    </w:p>
    <w:p>
      <w:pPr>
        <w:pStyle w:val="Normal"/>
        <w:spacing w:lineRule="auto" w:line="360"/>
        <w:jc w:val="both"/>
        <w:rPr>
          <w:sz w:val="24"/>
        </w:rPr>
      </w:pPr>
      <w:r>
        <w:rPr>
          <w:sz w:val="24"/>
        </w:rPr>
        <w:t>Der Sportlehrer sollte beachten, dass ungleiche Zahlenverhältnisse entstehen können, wenn er Zufallsverfahren anwendet, die die Gruppe nach Kriterien wie zum Beispiel der Farbe ihrer Kleidung, ihres Geburtsmonats oder dem Anfangsbuchstaben ihres Vornamens einteilt (Lang 1992, S.31).</w:t>
      </w:r>
    </w:p>
    <w:p>
      <w:pPr>
        <w:pStyle w:val="Normal"/>
        <w:spacing w:lineRule="auto" w:line="360"/>
        <w:jc w:val="both"/>
        <w:rPr>
          <w:sz w:val="24"/>
        </w:rPr>
      </w:pPr>
      <w:r>
        <w:rPr>
          <w:sz w:val="24"/>
        </w:rPr>
      </w:r>
    </w:p>
    <w:p>
      <w:pPr>
        <w:pStyle w:val="Normal"/>
        <w:spacing w:lineRule="auto" w:line="360"/>
        <w:jc w:val="both"/>
        <w:rPr>
          <w:sz w:val="24"/>
        </w:rPr>
      </w:pPr>
      <w:r>
        <w:rPr>
          <w:sz w:val="24"/>
        </w:rPr>
        <w:t xml:space="preserve">Der Übergang von den Zufallsverfahren zu den bewußten Anordnungen des Lehrers ist oft fliessend, was den Schülern weniger bewußt ist. </w:t>
      </w:r>
    </w:p>
    <w:p>
      <w:pPr>
        <w:pStyle w:val="Normal"/>
        <w:spacing w:lineRule="auto" w:line="360"/>
        <w:jc w:val="both"/>
        <w:rPr>
          <w:sz w:val="24"/>
        </w:rPr>
      </w:pPr>
      <w:r>
        <w:rPr>
          <w:sz w:val="24"/>
        </w:rPr>
        <w:t>Der Lehrer kann farbige Trikots verteilen oder sie den Schülern bewußt in die Hand geben, wobei gleiche Farben eine Mannschaft bilden (Lang 1992, S.30). Eine weitere Möglichkeit ist, Trikots in den Ecken der Halle zu verteilen und auf ein Signal hin die Kinder aufzufordern, sich eines zu hole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Die bisher angesprochenen Verfahren eignen sich alle für Mannschaftsbildungen von kurzer Dauer. Hat sich der Lehrer jedoch entschlossen, die Mannschaften für einen bestimmten Zeitraum dauerhaft festzulegen, sollte er neben der Leistungshomogenität vor allem das Wohlbefinden seiner Schüler berücksichtigen. Sicherlich wird schwerlich jeder Schüler mit seiner Gruppenzugehörigkeit zufrieden sein, dennoch halte ich es für sinnvoll, sich die Freund- und Feindschaften innerhalb der Klasse bewusst zu mache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Unterrichtet der Lehrer die Schüler einer Klasse zum ersten mal, ist es für ihn hilfreich, wenn er die Schüler auffordert, ein „Soziogramm“ (Söll 1979, S.177) zu erstellen. Wolfgang Söll schlägt vor, jeden Schüler schriftlich drei Mitschüler benennen zu lassen, mit denen er gerne eine Mannschaft bilden würde. Die Reihenfolge der drei Namen entspricht dabei seinen persönlichen Prioritäten. Ausserdem soll er einen Mitschüler benennen, mit dem er nach Möglichkeit nicht in einer Mannschaft spielen möchte. Allein durch die Auswertung der Antworten kann der Lehrer recht schnell einen ersten Einblick darüber erlangen, welche Stellung die einzelnen Schüler in der Klasse einnehmen. Er hat sich im voraus überlegt, wie er die Antworten der Schüler zu berücksichtigen versucht: Schüler die sich gegenseitig ablehnen kommen nicht in eine Mannschaft. Bei jedem Schüler wird mindestens ein Wunsch berücksichtigt. Einem Schüler, der von vielen Mitschülern abgelehnt wird, soll nach Möglichkeit sein erster Wunsch erfüllt werden. Ebenso ist die Vorgehensweise, wenn ein Schüler nicht von Mitschülern gewählt wird, mit denen er selbst gerne zusammen spielen würde (Söll 1979, S.177). Der Lehrer sollte seinen Schülern unbedingt im Vorfeld sagen, dass es ihm unmöglich sein wird, alle Wünsche zu berücksichtigen, dass er aber jedem Kind wenigstens einen Wunsch erfüllt wird. Soziogramme sind vor dem 8. Schuljahr wenig sinnvoll. Jüngere Schüler würden ihre Entscheidungen zu sehr von den Leistungen der Mitspieler und der „allgemeinen Beliebtheit“ (Söll 1979, S.178) abhängig mache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 der Sportunterricht auch die Selbstständigkeit, Selbsttätigkeit und den Teamgeist fördern soll (Söll 1979, S.174), halte ich es für sinnvoll, die Schüler früh mit dem Problem der Mannschaftseinteilung zu konfrontieren. Dies kann ihnen am besten am Beispiel des Wählens gezeigt werden. Das Wählen ist den meisten Schülern bekannt und sie können sich den Ablauf, bzw. die Situation gut vorstellen. </w:t>
      </w:r>
    </w:p>
    <w:p>
      <w:pPr>
        <w:pStyle w:val="Normal"/>
        <w:spacing w:lineRule="auto" w:line="360"/>
        <w:jc w:val="both"/>
        <w:rPr>
          <w:sz w:val="24"/>
        </w:rPr>
      </w:pPr>
      <w:r>
        <w:rPr>
          <w:sz w:val="24"/>
        </w:rPr>
        <w:t xml:space="preserve">Bernd Müller, Sportlehrer an einer Grundschule in Berlin, verwendet dazu einen Fragebogen, den seine Schüler anonym ausfüllen. Er stellt darin drei Fragen zu ihrer eigenen Gefühlslage während der Durchführung von Mannschaftswahlen. Zwei weitere Fragen beziehen sich auf die Einschätzung der Gefühle anderer Schüler. Die Schüler sollten einschätzen und in Stichworten aufschreiben, wie ein Kind sich fühlen mag, dass beim Wählen immer als letztes übrig bleibt (Müller 1996, S.38). Die Ergebnisse solcher Umfragen zeigen deutlich, dass bereits Grundschulkinder in der Lage sind, sich in das Empfinden leistungsschwacher Mitschüler hineinversetzen zu können. </w:t>
      </w:r>
    </w:p>
    <w:p>
      <w:pPr>
        <w:pStyle w:val="Normal"/>
        <w:spacing w:lineRule="auto" w:line="360"/>
        <w:jc w:val="both"/>
        <w:rPr>
          <w:sz w:val="24"/>
        </w:rPr>
      </w:pPr>
      <w:r>
        <w:rPr>
          <w:sz w:val="24"/>
        </w:rPr>
        <w:t>Im Anschluß an die Befragung diskutiert Müller mit seinen Schülern über Altenativen zum Wahlverfahren. Die Schüler zeigen sich dabei bemüht, Lösungen zu finden, die kein Kind traurig macht und die Schüler in gerechte und  leistungshomogene Mannschaften einteilt.</w:t>
      </w:r>
    </w:p>
    <w:p>
      <w:pPr>
        <w:pStyle w:val="Normal"/>
        <w:spacing w:lineRule="auto" w:line="360"/>
        <w:jc w:val="both"/>
        <w:rPr>
          <w:sz w:val="24"/>
        </w:rPr>
      </w:pPr>
      <w:r>
        <w:rPr>
          <w:sz w:val="24"/>
        </w:rPr>
      </w:r>
    </w:p>
    <w:p>
      <w:pPr>
        <w:pStyle w:val="Normal"/>
        <w:spacing w:lineRule="auto" w:line="360"/>
        <w:jc w:val="both"/>
        <w:rPr>
          <w:sz w:val="24"/>
        </w:rPr>
      </w:pPr>
      <w:r>
        <w:rPr>
          <w:sz w:val="24"/>
        </w:rPr>
        <w:t>„</w:t>
      </w:r>
      <w:r>
        <w:rPr>
          <w:sz w:val="24"/>
        </w:rPr>
        <w:t>Mannschaften ... als Hausaufgabe [einzuteilen]“ ist eine Möglichkeit, die Schüler aktiv an der Mannschaftseinteilung zu beteiligen (Müller 1998, S.43). Ein oder zwei Schüler übernehmen freiwillig die Einteilung der Klasse für die nächste Sportstunde und bereiten diese in schriftlicher Form zu Hause vor. Diese Vereinbarung ist für einen Großteil Schüler akzeptabel und funktionierte in der Praxis laut Müller erstaunlich gut. Sie geben sich sehr viel Mühe bei einer gerechten Einteilung. Seit sich die Schüler der Schwierigkeit einer gerechten Einteilung bewusst sind, und zu einem späteren Zeitpunkt möglicherweise vor dem gleichen Problem stehen werden, hat ihre früher oft destruktive Kritik deutlich nachgelassen. Wenn die Einteilung der Mannschaften einmal nicht so gut funktioniert, sind die Mitschüler bemüht, konstruktive Vorschläge zu äussern, um das Problem gemeinsam zu lösen (Müller 1998, S.43).</w:t>
      </w:r>
    </w:p>
    <w:p>
      <w:pPr>
        <w:pStyle w:val="Normal"/>
        <w:spacing w:lineRule="auto" w:line="360"/>
        <w:jc w:val="both"/>
        <w:rPr>
          <w:sz w:val="24"/>
        </w:rPr>
      </w:pPr>
      <w:r>
        <w:rPr>
          <w:sz w:val="24"/>
        </w:rPr>
      </w:r>
    </w:p>
    <w:p>
      <w:pPr>
        <w:pStyle w:val="Normal"/>
        <w:spacing w:lineRule="auto" w:line="360"/>
        <w:jc w:val="both"/>
        <w:rPr>
          <w:sz w:val="24"/>
        </w:rPr>
      </w:pPr>
      <w:r>
        <w:rPr>
          <w:sz w:val="24"/>
        </w:rPr>
        <w:t xml:space="preserve">Manchmal ist es nötig, spontan Mannschaften einzuteilen. Dann kommt als weitere Alternative zum Wahlverfahren das „Sich-Zuordnen mit Selbsteinschätzung“ in Betracht. Dieses Verfahren wird sowohl von Söll (1979, S.42) als auch von Müller (1996, S.38) angesprochen. Dabei wird ein Spieler als Erster seiner Mannschaft benannt. Dann wird die übrige Klasse gefragt, wer sich für das entsprechende Spiel als gleichstark einschätzt. Dieser Spieler wird dann Erster der gegnerischen Mannschaft. Diese Prozedur wird wiederholt, bis die Klasse vollständig aufgeteilt is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Ähnlich wird bei dem Verfahren „Teamchef mit Losverfahren“ (Müller 1979, S.42) vorgegangen. Es werden so viele Teamchefs benannt, wie Mannschaften benötigt werden. Diese teilen dann die Schüler so gerecht wie möglich auf. Ihre eigene Zugehörigkeit zu den Mannschaften wird zum Schluss per Losverfahren ermittelt. </w:t>
      </w:r>
    </w:p>
    <w:p>
      <w:pPr>
        <w:pStyle w:val="Normal"/>
        <w:spacing w:lineRule="auto" w:line="360"/>
        <w:jc w:val="both"/>
        <w:rPr>
          <w:sz w:val="24"/>
        </w:rPr>
      </w:pPr>
      <w:r>
        <w:rPr>
          <w:sz w:val="24"/>
        </w:rPr>
        <w:t xml:space="preserve">Ich selbst verfahre manchmal in Anlehnung an dieses Verfahren so, dass ich zwei Kinder, die ich für fähig halte, benenne, die Mannschaftseinteilung vorzunehmen. Einer dieser Spieler ist Spieler A. In manchen Situationen benenne ich auch ein Kind, dass sich in der Stunde ständig unzufrieden gezeigt und seine Kritik immer wieder lautstark bekundet hat. Spieler A teilt die anderen Kinder, die der besseren Übersicht wegen auf einer Bank sitzen, in zwei Gruppen auf. Der andere Spieler (Spieler B) darf sich danach entscheiden, in welcher Mannschaft er spielen möchte. Spieler A wird demzufolge in der anderen Mannschaft spielen. Hat er sich bemüht, gerechte Mannschaften einzuteilen, wird er mit seiner Zuteilung zufrieden sein.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footerReference w:type="default" r:id="rId2"/>
      <w:type w:val="nextPage"/>
      <w:pgSz w:w="11906" w:h="16838"/>
      <w:pgMar w:left="2268" w:right="1701" w:gutter="0" w:header="0" w:top="1134" w:footer="72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932555</wp:posOffset>
              </wp:positionH>
              <wp:positionV relativeFrom="paragraph">
                <wp:posOffset>-132080</wp:posOffset>
              </wp:positionV>
              <wp:extent cx="501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01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5pt;mso-wrap-distance-left:0pt;mso-wrap-distance-right:0pt;mso-wrap-distance-top:0pt;mso-wrap-distance-bottom:0pt;margin-top:-10.4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6:27:00Z</dcterms:created>
  <dc:creator>Andrea Konermann</dc:creator>
  <dc:description/>
  <dc:language>en-US</dc:language>
  <cp:lastModifiedBy>Andrea Konermann</cp:lastModifiedBy>
  <cp:lastPrinted>2001-12-31T10:20:00Z</cp:lastPrinted>
  <dcterms:modified xsi:type="dcterms:W3CDTF">2002-01-07T20:26:00Z</dcterms:modified>
  <cp:revision>132</cp:revision>
  <dc:subject/>
  <dc:title>2</dc:title>
</cp:coreProperties>
</file>